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oauth 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in Gareus 2007-2012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in Gareus 2007-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cDPZyNIu+hwJLds0N1uCXpOUycGIHsENWkxryFEXyd5P5nCBmQKqCU0ooOCQE5QlH2k4L6f
Dh4wZM6XjLX5vlqngh9z1OZhMok8HoCmYAg7Gcx2miceiyGwkfqprBOP6DpmjPRiXoBrCaja
IaZElazt8HIpknuoS3MnzPsdaq8diEfpkyDDckmsymEwTx2ggrVDiVlswsVKNzymtg6Tuchz
wHJupi2LoIOWa1glWR</vt:lpwstr>
  </property>
  <property fmtid="{D5CDD505-2E9C-101B-9397-08002B2CF9AE}" pid="3" name="_2015_ms_pID_7253431">
    <vt:lpwstr>5nM3dKJr82YaZRMhaIhIYJpbScKrN65DCFnpL/bkfuhGjEFupXOWDP
5Ufjxn7gQL9qIUxvNWhEFh38mur79Yo7tuYN6JkPUCvnIYT9D35YcBozc9AX7YrrqXbOld6/
JRizOFRxPndGFZ/T6EwcOCxVbb48MoAUaZ2E3bMmd5AINXEbIP8YzclHNTlr+2zn7lCZ38fe
8NOiroYJMr7+t2kz7pqhor8K+9V5VewacG8O</vt:lpwstr>
  </property>
  <property fmtid="{D5CDD505-2E9C-101B-9397-08002B2CF9AE}" pid="4" name="_2015_ms_pID_7253431_00">
    <vt:lpwstr>_2015_ms_pID_7253431</vt:lpwstr>
  </property>
  <property fmtid="{D5CDD505-2E9C-101B-9397-08002B2CF9AE}" pid="5" name="_2015_ms_pID_7253432">
    <vt:lpwstr>Rj8WgVuGqA+u/qytLW+p3mqKFY63SpDhRBHJ
/erJz3m8fmSCC3LbWIKi3QuU+f4LnwNK1QabM+Qk7uYKdvzJ85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